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ОКУМЕНТАЦИЮ О ПРОВЕДЕНИИ ЗАПРОСА КОТИРОВОК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В ЭЛЕКТРОННОЙ ФОРМЕ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38-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«Санитарно-техническое оборудование для ремонта номеров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4.04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14.04.2017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17.04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6-05-05T12:17:00Z</cp:lastPrinted>
  <dcterms:modified xsi:type="dcterms:W3CDTF">2017-04-11T09:41:00Z</dcterms:modified>
  <cp:revision>18</cp:revision>
  <dc:subject/>
  <dc:title/>
</cp:coreProperties>
</file>