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38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анитарно-техническое оборудование для ремонта номеров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нодарский край, г. Сочи, Адлерский р-н, с. Эстосадок, наб. Времена года, апарт.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4 650,88 рублей (Восемьдесят четыре тысячи шестьсот пятьдесят руб. 88 коп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4.2017г. по 18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4-10T07:43:00Z</dcterms:modified>
  <cp:revision>85</cp:revision>
  <dc:subject/>
  <dc:title>ИЗВЕЩЕНИЕ О ПРОВЕДЕНИИ ОТКРЫТОГО КОНКУРСА</dc:title>
</cp:coreProperties>
</file>