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8-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Санитарно-техническое оборудование для ремонта ном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8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9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7-04-10T07:37:00Z</dcterms:modified>
  <cp:revision>68</cp:revision>
  <dc:subject/>
  <dc:title/>
</cp:coreProperties>
</file>