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tabs>
          <w:tab w:val="clear" w:pos="708"/>
          <w:tab w:val="center" w:pos="5386" w:leader="none"/>
          <w:tab w:val="right" w:pos="10772" w:leader="none"/>
        </w:tabs>
        <w:rPr>
          <w:b/>
          <w:b/>
        </w:rPr>
      </w:pPr>
      <w:r>
        <w:rPr>
          <w:b/>
        </w:rPr>
        <w:tab/>
        <w:t>оценки и сопоставления заявок на участие в тендере</w:t>
        <w:tab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за единицу товара, работы, услуги (</w:t>
      </w:r>
      <w:r>
        <w:rPr>
          <w:lang w:val="en-US"/>
        </w:rPr>
        <w:t>a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змер вознаграждений за оказание услуг, в том числе в процентном соотношении (а2)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. Оценка заявок по критерию «размер вознаграждений за оказание услуг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размер вознаграждений за оказание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- 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max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1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размер вознаграждения за оказание услуг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1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предложение  i-го участника закупки по размеру вознаграждений за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размер вознаграждений за оказание услуг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змер вознаграждений за оказание услуг» лучшим условием исполнения договора по указанному критерию признается предложение участника закупки с наименьшей ценой  за единицу товара, работы,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Договор заключается на условиях по данному критерию, указанных в заявке</w:t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8-04-24T15:41:00Z</dcterms:modified>
  <cp:revision>8</cp:revision>
  <dc:subject/>
  <dc:title/>
</cp:coreProperties>
</file>