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8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Работы по ремонту фасада отеля «Риксос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4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4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8.04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8.04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4-25T13:19:00Z</dcterms:modified>
  <cp:revision>25</cp:revision>
  <dc:subject/>
  <dc:title/>
</cp:coreProperties>
</file>