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8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устройству четырёх шлагбаумов и вспомогательных сооружений на выездном КПП отм. +540 м. на территории объекта СТК «Горная Карусе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04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9.04.2019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9-04-22T17:22:00Z</cp:lastPrinted>
  <dcterms:modified xsi:type="dcterms:W3CDTF">2019-04-22T14:29:00Z</dcterms:modified>
  <cp:revision>87</cp:revision>
  <dc:subject/>
  <dc:title/>
</cp:coreProperties>
</file>