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.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Сметный расч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(при необходимости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соответствие участника закупки требованиям, установленн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запроса котировок (выписка из реестра членов СРО по форме, которая утверждена приказом Ростехнадзора от 16.02.2017 N 58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Примечание: Сведения о порядке формирования цены также должны быть представлены участником закупки в виде сметного расчета на выполнение работ по устройству четырёх шлагбаумов и вспомогательных сооружений на выездном КПП отм. +540 м. на территории объекта СТК «Горная Карусель».</w:t>
      </w:r>
    </w:p>
    <w:p>
      <w:pPr>
        <w:pStyle w:val="Normal"/>
        <w:spacing w:before="0" w:after="0"/>
        <w:rPr>
          <w:b/>
          <w:b/>
          <w:i/>
          <w:i/>
          <w:color w:val="FF0000"/>
          <w:szCs w:val="20"/>
        </w:rPr>
      </w:pPr>
      <w:r>
        <w:rPr>
          <w:b/>
          <w:i/>
          <w:color w:val="FF000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Цена договора сформирована с учетом расходов на доставку, погрузку, разгрузку расходных материалов, перевозку, страхование, уплату таможенных пошлин, налогов и других обязательных платежей, связанных с выполнением договор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9-04-22T12:18:00Z</dcterms:modified>
  <cp:revision>474</cp:revision>
  <dc:subject/>
  <dc:title>На бланке организации</dc:title>
</cp:coreProperties>
</file>