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ка зернового кофе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>354392, Краснодарский край, г. Сочи, Адлерский район, с. Эсто-Садок,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Гостиница 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Гостиница № 5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,1, Гостиница №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ая стоимость договора не должна превышать 400 000,00 руб. (четыреста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4.2017г. по 17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8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10T12:48:00Z</dcterms:modified>
  <cp:revision>86</cp:revision>
  <dc:subject/>
  <dc:title>ИЗВЕЩЕНИЕ О ПРОВЕДЕНИИ ОТКРЫТОГО КОНКУРСА</dc:title>
</cp:coreProperties>
</file>