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ремонту кровли входных групп на объекте: «Спортивно-туристический комплекс «Горная карусель», в части касающейся Стилобат с автостоянкой на 690 м/м на отм. +540, расположенного по адресу: 354392, Краснодарский край, г. Сочи, Адлерский район, с. Эстосадок, северный склон хребта Аибга, отм. +540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: 28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5T08:15:00Z</dcterms:modified>
  <cp:revision>68</cp:revision>
  <dc:subject/>
  <dc:title/>
</cp:coreProperties>
</file>