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3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казатели и 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Безопасность при провед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/>
              <w:t>Сроки и этапы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1. Сметный расчет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5T13:35:00Z</dcterms:modified>
  <cp:revision>539</cp:revision>
  <dc:subject/>
  <dc:title>На бланке организации</dc:title>
</cp:coreProperties>
</file>