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39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инструментов для благоустройств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поставляемого товара: в соответствии со Спецификацией (часть 5 документации</w:t>
            </w:r>
            <w:r>
              <w:rPr>
                <w:i/>
              </w:rPr>
              <w:t xml:space="preserve"> </w:t>
            </w:r>
            <w:r>
              <w:rPr/>
              <w:t>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 Сочи, Адлерский район, с.Эстосадок, Северный склон хребта Аибга, СТК «Горная карусель» на отм. +540, +960. Улично-дорожная сеть курорта «Горки Город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297 688,14 руб. </w:t>
            </w:r>
            <w:r>
              <w:rPr/>
              <w:t>(двести девяносто семь тысяч шестьсот восемьдесят восемь) рублей 14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5.07.2016г. по 13.07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4» июля 2016 года, 12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7-05T09:45:00Z</dcterms:modified>
  <cp:revision>29</cp:revision>
  <dc:subject/>
  <dc:title>ИЗВЕЩЕНИЕ О ПРОВЕДЕНИИ ОТКРЫТОГО КОНКУРСА</dc:title>
</cp:coreProperties>
</file>