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9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емонту и устройству дорожного покрытия на въезде в крытую парковку на отм. +960 м. и ремонту дорожного полотна на въездном КПП отм. +540 м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05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7.05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4-26T13:32:00Z</dcterms:modified>
  <cp:revision>83</cp:revision>
  <dc:subject/>
  <dc:title/>
</cp:coreProperties>
</file>