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Поставка </w:t>
            </w:r>
            <w:r>
              <w:rPr>
                <w:rFonts w:eastAsia="Calibri"/>
                <w:b/>
                <w:lang w:eastAsia="en-US"/>
              </w:rPr>
              <w:t>запасных частей для ремонта систем кондиционирова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 г. Сочи, Адлерский район, пос. Эсто-Садок, ул. Горная Карусель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color w:val="000000"/>
              </w:rPr>
              <w:t>609 505,00 (Шестьсот девять тысяч пятьсот пять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1.2017г. по 01.0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» февра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11-16T12:24:00Z</cp:lastPrinted>
  <dcterms:modified xsi:type="dcterms:W3CDTF">2017-01-25T07:15:00Z</dcterms:modified>
  <cp:revision>129</cp:revision>
  <dc:subject/>
  <dc:title>ИЗВЕЩЕНИЕ О ПРОВЕДЕНИИ ОТКРЫТОГО КОНКУРСА</dc:title>
</cp:coreProperties>
</file>