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Копии документов, подтверждающие наличие </w:t>
            </w:r>
            <w:r>
              <w:rPr/>
              <w:t>у участника закупки опыта по предоставлению специальной автомобильной техники, предельной стоимостью по одному договору не менее 2 000 000 (двух миллионов)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FF0000"/>
              </w:rPr>
            </w:pPr>
            <w:r>
              <w:rPr>
                <w:color w:val="FF0000"/>
              </w:rPr>
              <w:t>Копии документов, подтверждающие наличие</w:t>
            </w:r>
            <w:r>
              <w:rPr/>
              <w:t xml:space="preserve"> у участника закупки положительной деловой репутации, полученной по результатам оказания услуг, аналогичных предмету закупки, за период 2015-2017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 Предложение о цене за единицу услуги:</w:t>
      </w:r>
    </w:p>
    <w:tbl>
      <w:tblPr>
        <w:tblW w:w="15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041"/>
        <w:gridCol w:w="1135"/>
        <w:gridCol w:w="4536"/>
        <w:gridCol w:w="4863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слуг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 измерения, ча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за 1час, с учетом НДС (18%) / НДС не предусмотрен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.)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ДС* (18 %) 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ДС не предусмотрен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Экскаватор-погрузчик с гидромолот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грузчик </w:t>
            </w:r>
            <w:r>
              <w:rPr>
                <w:sz w:val="18"/>
                <w:szCs w:val="18"/>
                <w:lang w:val="en-US"/>
              </w:rPr>
              <w:t>Bobca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гидроподъемник 12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гидроподъемник 16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гидроподъемник 27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гидроподъемник 28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гидроподъемник 45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 манипуляторная установ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кран 25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в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 манипуляторная установка на базе вездех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скопический погрузчи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>документации 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*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етом всех обязательных платежей, связанных с выполнением договора, по управлению спецтехникой, ее технической эксплуатации и обслуживанию, обеспечению спецтехники  горюче-смазочными материалами, запасными частями, топливом и необходимым оборудованием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тендерной документации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8-01-17T12:41:00Z</dcterms:modified>
  <cp:revision>145</cp:revision>
  <dc:subject/>
  <dc:title>На бланке организации</dc:title>
</cp:coreProperties>
</file>