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4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услуг по предоставлению специальной автомобильной техники с экипажем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условиями проекта договора (ч.4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с.Эсто-Садок, Северный склон хребта Аибга, СТК «Горная карусель» на отм. +540,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17 470 280,08 руб.</w:t>
            </w:r>
            <w:r>
              <w:rPr/>
              <w:t xml:space="preserve"> (семнадцать миллионов четыреста семьдесят тысяч двести восемьдесят) рублей 08 копеек, в том числе НДС (18%) – </w:t>
            </w:r>
            <w:r>
              <w:rPr>
                <w:b/>
              </w:rPr>
              <w:t>2 664 957,98 руб</w:t>
            </w:r>
            <w:r>
              <w:rPr/>
              <w:t>. (два миллиона шестьсот шестьдесят четыре тысячи девятьсот пятьдесят семь) рублей 98 копе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14 805 322,10 руб. </w:t>
            </w:r>
            <w:r>
              <w:rPr/>
              <w:t>(четырнадцать миллиона восемьсот пять тысяч триста двадцать два) рубля 1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9.01.2018г. по 30.01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31» январ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1» февраля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8-01-19T12:32:00Z</dcterms:modified>
  <cp:revision>73</cp:revision>
  <dc:subject/>
  <dc:title>ИЗВЕЩЕНИЕ О ПРОВЕДЕНИИ ОТКРЫТОГО КОНКУРСА</dc:title>
</cp:coreProperties>
</file>