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4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посуды для нужд апартаментного комплекса «Горки город» НАО «Красная поляна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8.02.2019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, рассмотрение и сопоставление заявок: 08.02.2019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9-01-31T14:11:00Z</cp:lastPrinted>
  <dcterms:modified xsi:type="dcterms:W3CDTF">2019-01-31T11:11:00Z</dcterms:modified>
  <cp:revision>82</cp:revision>
  <dc:subject/>
  <dc:title/>
</cp:coreProperties>
</file>