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осуды для нужд апартаментного комплекса «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1.01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е и сопоставление заявок: 31.01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1-24T09:29:00Z</dcterms:modified>
  <cp:revision>81</cp:revision>
  <dc:subject/>
  <dc:title/>
</cp:coreProperties>
</file>