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документа, подтверждающего полномочия лица на осуществление действий от имени участника закупки </w:t>
            </w:r>
            <w:r>
              <w:rPr>
                <w:i/>
                <w:sz w:val="18"/>
                <w:szCs w:val="18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и учредительных документов участника закупки </w:t>
            </w:r>
            <w:r>
              <w:rPr>
                <w:i/>
                <w:sz w:val="18"/>
                <w:szCs w:val="18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18"/>
                <w:szCs w:val="18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редложение о цене за единицу услуг, составляющих предмет настоящего тендера: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693"/>
        <w:gridCol w:w="3118"/>
        <w:gridCol w:w="3544"/>
      </w:tblGrid>
      <w:tr>
        <w:trPr>
          <w:trHeight w:val="12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ения,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за 1час, в т.ч. НДС – 20%, / Цена за 1 час, НДС не предусмотрен*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20%  / НДС не  предусмотрен,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>
          <w:trHeight w:val="3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Экскаватор-погрузчик с гидромоло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грузчик Bobc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гидроподъемник 12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гидроподъемник 16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гидроподъемник 27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гидроподъемник 28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гидроподъемник 45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н манипуляторная уста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кран 25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амосв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ескопический погруз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rPr/>
      </w:pPr>
      <w:r>
        <w:rPr/>
        <w:t>2.1.1. Цена договора сформирована с учетом всех обязательных платежей, связанных с выполнением договора, по управлению спецтехникой, ее технической эксплуатации и обслуживанию, обеспечению спецтехники  горюче-смазочными материалами, запасными частями, топливом и необходимым оборудованием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2-07T13:56:00Z</dcterms:modified>
  <cp:revision>163</cp:revision>
  <dc:subject/>
  <dc:title>На бланке организации</dc:title>
</cp:coreProperties>
</file>