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0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апасные части для ремонта систем вентиляции и кондиционирования НАО «Красная поляна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ул. Горная Карусель,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1 750,21 руб. (двести восемьдесят одна тысяча семьсот пятьдесят) рублей 21 копей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2.04.2017г. по 19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0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12T08:48:00Z</dcterms:modified>
  <cp:revision>87</cp:revision>
  <dc:subject/>
  <dc:title>ИЗВЕЩЕНИЕ О ПРОВЕДЕНИИ ОТКРЫТОГО КОНКУРСА</dc:title>
</cp:coreProperties>
</file>