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ы по усилению мраморной отделки стен в холле и лобби отеля «Риксо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: 28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25T08:09:00Z</dcterms:modified>
  <cp:revision>71</cp:revision>
  <dc:subject/>
  <dc:title/>
</cp:coreProperties>
</file>