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18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color w:val="FF0000"/>
          <w:sz w:val="20"/>
          <w:szCs w:val="2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требованиями для составления сметной документации (Приложение №2 к Техническому заданию, ч. 5 «Техническая часть»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расходов на закупку и поставку материалов,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2.  Предложение о качестве работ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роки выполнения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/>
            </w:pPr>
            <w:r>
              <w:rPr/>
              <w:t>Производство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/>
            </w:pPr>
            <w:r>
              <w:rPr>
                <w:rFonts w:eastAsia="ヒラギノ角ゴ Pro W3"/>
                <w:color w:val="000000"/>
                <w:kern w:val="2"/>
              </w:rPr>
              <w:t>Технические и иные документы, предоставляемые по завершению и сдаче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Гарантийные обязательств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1. Сметный расчет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4-25T08:09:00Z</dcterms:modified>
  <cp:revision>541</cp:revision>
  <dc:subject/>
  <dc:title>На бланке организации</dc:title>
</cp:coreProperties>
</file>