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0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пасные части для ПК и ноутбук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 353,30 руб. (триста девяносто шесть тысяч триста пятьдесят три) рубля 3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7.2016г. по 14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07T08:34:00Z</dcterms:modified>
  <cp:revision>31</cp:revision>
  <dc:subject/>
  <dc:title>ИЗВЕЩЕНИЕ О ПРОВЕДЕНИИ ОТКРЫТОГО КОНКУРСА</dc:title>
</cp:coreProperties>
</file>