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  <w:sz w:val="20"/>
                <w:szCs w:val="20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учредительных документов участника закупки </w:t>
            </w:r>
            <w:r>
              <w:rPr>
                <w:i/>
                <w:sz w:val="20"/>
                <w:szCs w:val="20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0"/>
                <w:szCs w:val="20"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ействующей Лицензии Центрального Банка Российской Федерации на осуществление страхования  с приложением по виду страхования, соответствующему предмету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окумента, подтверждающего наличие сведений об  участнике закупки в Реестре специализированных компаний соответствующих требованиям ГК «Внешэкономбан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факт перестрахования рисков и(или) страховых сумм в иностранных компаниях обладающих рейтингом финансовой устойчивости не ниже BBB по международной шкале рейтингового агентства Standard &amp; Poor’s или аналогичной шкале иных международных рейтинговых агентств, например A.M. Best, Moody’s, Fitch. Допускается размещение риска с привлечением российских перестраховщиков/страховщиков, удовлетворяющих следующему списку: Группа </w:t>
              <w:tab/>
              <w:t>Ренессанс Страхование, Ингосстрах, Капитал Страхование, ВТБ Страхование, РЕСО-Гарантия, Энергогарант, Группа компаний «Росгосстрах», АльфаСтрахование, МАКС, СОГАЗ, Юнити Ре, Русское перестраховочное общество, Капитал Перестрахование, СКОР Перестрахование (с предоставлением копий соответствующих документов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</w:t>
      </w:r>
      <w:r>
        <w:rPr>
          <w:lang w:val="ru-RU"/>
        </w:rPr>
        <w:t>сумме страховой премии за  12 месяцев</w:t>
      </w:r>
      <w:r>
        <w:rPr/>
        <w:t>, составляющ</w:t>
      </w:r>
      <w:r>
        <w:rPr>
          <w:lang w:val="ru-RU"/>
        </w:rPr>
        <w:t>ей</w:t>
      </w:r>
      <w:r>
        <w:rPr/>
        <w:t xml:space="preserve">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Style2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1. </w:t>
      </w:r>
      <w:r>
        <w:rPr/>
        <w:t xml:space="preserve">Участник закупки предоставляет Заказчику предложение, содержащее, в том числе  следующую информацию: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936"/>
        <w:gridCol w:w="3131"/>
        <w:gridCol w:w="2823"/>
        <w:gridCol w:w="2835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Страховщик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раничения, исключения Страховщика в отношении рисков и условий, в том числе указать лимит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ки страховой премии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умма страховой премии за  12 месяцев,  в том числе с разбивкой  по квартала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ые условия, предлагаемые Страховщиком, в том числе условия по оптимизации страхован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етом всех расходов, связанных с выполнением условий договора.</w:t>
      </w:r>
    </w:p>
    <w:p>
      <w:pPr>
        <w:pStyle w:val="Normal"/>
        <w:spacing w:before="0" w:after="0"/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05-08T13:58:00Z</dcterms:modified>
  <cp:revision>145</cp:revision>
  <dc:subject/>
  <dc:title>На бланке организации</dc:title>
</cp:coreProperties>
</file>