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41 - ЗК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</w:t>
            </w:r>
            <w:r>
              <w:rPr/>
              <w:t>С</w:t>
            </w:r>
            <w:r>
              <w:rPr>
                <w:szCs w:val="20"/>
              </w:rPr>
              <w:t>теклянные экраны для ванных комнат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392, Краснодарский край, г. Сочи, Адлерский район, пос. Эсто-Садок, наб. Времена года, апарт 44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5 536,60  руб. (сто девяносто пять тысяч пятьсот тридцать шесть) рублей 60 копее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18.04.2017г. по 26.04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27» апреля 2017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1">
    <w:name w:val="Стиль3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7-04-18T08:05:00Z</dcterms:modified>
  <cp:revision>90</cp:revision>
  <dc:subject/>
  <dc:title>ИЗВЕЩЕНИЕ О ПРОВЕДЕНИИ ОТКРЫТОГО КОНКУРСА</dc:title>
</cp:coreProperties>
</file>