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41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еклянные экраны для ванных комнат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6.04.2017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поданным в форме электронных документов заявкам: 26.04.2017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27.04.2017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7-04-05T10:34:00Z</cp:lastPrinted>
  <dcterms:modified xsi:type="dcterms:W3CDTF">2017-04-18T08:05:00Z</dcterms:modified>
  <cp:revision>74</cp:revision>
  <dc:subject/>
  <dc:title/>
</cp:coreProperties>
</file>