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Центрального Банка Российской Федерации на осуществление страхования 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 «Внешэконом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(с предоставлением копий соответствующих докумен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</w:t>
      </w:r>
      <w:r>
        <w:rPr>
          <w:lang w:val="ru-RU"/>
        </w:rPr>
        <w:t>сумме страховой премии за  12 месяцев</w:t>
      </w:r>
      <w:r>
        <w:rPr/>
        <w:t>, составляющ</w:t>
      </w:r>
      <w:r>
        <w:rPr>
          <w:lang w:val="ru-RU"/>
        </w:rPr>
        <w:t>ей</w:t>
      </w:r>
      <w:r>
        <w:rPr/>
        <w:t xml:space="preserve">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</w:t>
      </w:r>
      <w:r>
        <w:rPr/>
        <w:t xml:space="preserve">Участник закупки предоставляет Заказчику предложение, содержащее, в том числе  следующую информацию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36"/>
        <w:gridCol w:w="3131"/>
        <w:gridCol w:w="2823"/>
        <w:gridCol w:w="283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раховщи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я, исключения Страховщика в отношении рисков и условий, в том числе указать лими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5-08T13:57:00Z</dcterms:modified>
  <cp:revision>148</cp:revision>
  <dc:subject/>
  <dc:title>На бланке организации</dc:title>
</cp:coreProperties>
</file>