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09» апреля 2018 года №270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Рындина Анастасия Сергеевна</cp:lastModifiedBy>
  <cp:lastPrinted>2016-04-06T19:21:00Z</cp:lastPrinted>
  <dcterms:modified xsi:type="dcterms:W3CDTF">2019-05-08T13:16:00Z</dcterms:modified>
  <cp:revision>6</cp:revision>
  <dc:subject/>
  <dc:title/>
</cp:coreProperties>
</file>