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ставка оконечных устройст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</w:rPr>
        <w:t xml:space="preserve">14.08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</w:rPr>
        <w:t>14.08.2020 года, 10:5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8-07T14:47:00Z</cp:lastPrinted>
  <dcterms:modified xsi:type="dcterms:W3CDTF">2020-08-07T11:50:00Z</dcterms:modified>
  <cp:revision>98</cp:revision>
  <dc:subject/>
  <dc:title/>
</cp:coreProperties>
</file>