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2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Расходный материал для обслуживания систем вентиляции и кондиционирован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пос. Эсто-Садок, ул. Горная Карусель, 11, апарт-отель 44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3 391,50  руб. (двести тридцать три тысячи триста девяносто один) рубль 5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4.2017г. по 26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7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18T10:36:00Z</dcterms:modified>
  <cp:revision>91</cp:revision>
  <dc:subject/>
  <dc:title>ИЗВЕЩЕНИЕ О ПРОВЕДЕНИИ ОТКРЫТОГО КОНКУРСА</dc:title>
</cp:coreProperties>
</file>