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енерального директора                                                                           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 2016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b/>
          <w:sz w:val="28"/>
          <w:szCs w:val="28"/>
        </w:rPr>
        <w:t xml:space="preserve">СПОСОБ ЗАКУПКИ: ЗАПРОС КОТИРОВОК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42- ЗК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ставка лицензии на продление (неисключительные права) на использование антивирусного программного обеспечения для организации антивирусной защиты для пользователей и почтового сервера Заказчика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15.07.2016 года, 10:3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вскрытия конвертов с заявками: 15.07.2016 года, 12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и сопоставления заявок: 15.07.2016 года, 15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>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a.ryndina</cp:lastModifiedBy>
  <cp:lastPrinted>2016-07-01T12:37:00Z</cp:lastPrinted>
  <dcterms:modified xsi:type="dcterms:W3CDTF">2016-07-08T12:26:00Z</dcterms:modified>
  <cp:revision>26</cp:revision>
  <dc:subject/>
  <dc:title/>
</cp:coreProperties>
</file>