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42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лицензии на продление (неисключительные права) на использование антивирусного программного обеспечения для организации антивирусной защиты для пользователей и почтового сервера Заказчик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</w:t>
            </w:r>
            <w:r>
              <w:rPr>
                <w:i/>
              </w:rPr>
              <w:t xml:space="preserve"> </w:t>
            </w:r>
            <w:r>
              <w:rPr/>
              <w:t>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 Сочи, Адлерский район, с. Эсто-Садок, ул. Набережная Времена Года, д. 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6 736,84 руб. (пятьсот двадцать шесть тысяч семьсот тридцать шесть) рублей 84 копей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9.07.2016г. по 15.07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5» июля 2016 года, 15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7-08T12:25:00Z</dcterms:modified>
  <cp:revision>33</cp:revision>
  <dc:subject/>
  <dc:title>ИЗВЕЩЕНИЕ О ПРОВЕДЕНИИ ОТКРЫТОГО КОНКУРСА</dc:title>
</cp:coreProperties>
</file>