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42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«Услуги по изготовлению и монтажу и/или демонтажу наружной рекламы для  Всесезонного курорта «Горки Город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8.05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8.05.2018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0.05.2015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1.05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6-05-05T12:17:00Z</cp:lastPrinted>
  <dcterms:modified xsi:type="dcterms:W3CDTF">2018-04-25T14:56:00Z</dcterms:modified>
  <cp:revision>22</cp:revision>
  <dc:subject/>
  <dc:title/>
</cp:coreProperties>
</file>