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0"/>
                <w:szCs w:val="20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й Лицензии Центрального Банка Российской Федерации на осуществление страхования  с приложением по виду страхования, соответствующему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наличие сведений об  участнике закупки в Реестре специализированных компаний соответствующих требованиям ГК «Внешэконом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факт перестрахования рисков и(или) страховых сумм в иностранных компаниях обладающих рейтингом финансовой устойчивости не ниже BBB по международной шкале рейтингового агентства Standard &amp; Poor’s или аналогичной шкале иных международных рейтинговых агентств, например A.M. Best, Moody’s, Fitch. Допускается размещение риска с привлечением российских перестраховщиков/страховщиков, удовлетворяющих следующему списку: Группа </w:t>
              <w:tab/>
              <w:t>Ренессанс Страхование, Ингосстрах, Капитал Страхование, ВТБ Страхование, РЕСО-Гарантия, Энергогарант, Группа компаний «Росгосстрах», АльфаСтрахование, МАКС, СОГАЗ, Юнити Ре, Русское перестраховочное общество, Капитал Перестрахование, СКОР Перестрахование (с предоставлением копий соответствующих докумен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</w:t>
      </w:r>
      <w:r>
        <w:rPr>
          <w:lang w:val="ru-RU"/>
        </w:rPr>
        <w:t>сумме страховой премии за  12 месяцев</w:t>
      </w:r>
      <w:r>
        <w:rPr/>
        <w:t>, составляющ</w:t>
      </w:r>
      <w:r>
        <w:rPr>
          <w:lang w:val="ru-RU"/>
        </w:rPr>
        <w:t>ей</w:t>
      </w:r>
      <w:r>
        <w:rPr/>
        <w:t xml:space="preserve"> предмет настоящего тендера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 долларов США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</w:t>
      </w:r>
      <w:r>
        <w:rPr>
          <w:lang w:val="ru-RU"/>
        </w:rPr>
        <w:t xml:space="preserve"> </w:t>
      </w:r>
      <w:r>
        <w:rPr/>
        <w:t>долларов США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before="0" w:after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2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</w:t>
      </w:r>
      <w:r>
        <w:rPr/>
        <w:t xml:space="preserve">Участник закупки предоставляет Заказчику предложение, содержащее, в том числе  следующую информацию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936"/>
        <w:gridCol w:w="3131"/>
        <w:gridCol w:w="2823"/>
        <w:gridCol w:w="283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траховщик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я, исключения Страховщика в отношении рисков и условий, в том числе указать лимит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ки страховой премии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ма страховой премии за  12 месяцев,  в том числе с разбивкой  по квартала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ые условия, предлагаемые Страховщиком, в том числе условия по оптимизации страхов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расходов, связанных с выполнением условий догово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5-08T13:54:00Z</dcterms:modified>
  <cp:revision>149</cp:revision>
  <dc:subject/>
  <dc:title>На бланке организации</dc:title>
</cp:coreProperties>
</file>