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2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бор специализированной организации (Страховщика) для страхования ответственности перед третьими лицам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06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06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3.06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3.06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5-08T14:01:00Z</dcterms:modified>
  <cp:revision>72</cp:revision>
  <dc:subject/>
  <dc:title/>
</cp:coreProperties>
</file>