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7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ЗАПРОС КОТИРОВОК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43 - ЗКЭФ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атериалы для систем вентиляции и кондиционирования (переключатель «тепло-холод»)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28.04.2017 года, 09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поданным в форме электронных документов заявкам: 28.04.2017 года, 11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02.05.2017 года, 14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7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a.ryndina</cp:lastModifiedBy>
  <cp:lastPrinted>2017-04-05T10:34:00Z</cp:lastPrinted>
  <dcterms:modified xsi:type="dcterms:W3CDTF">2017-04-20T07:42:00Z</dcterms:modified>
  <cp:revision>76</cp:revision>
  <dc:subject/>
  <dc:title/>
</cp:coreProperties>
</file>