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3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Материалы для систем вентиляции и кондиционирования (переключатель «тепло-холод»)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ул. Горная Карусель, 11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 006,67 руб. (девяносто шесть тысяч шесть) рублей 67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04.2017г. по 28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2» ма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4-20T07:42:00Z</dcterms:modified>
  <cp:revision>91</cp:revision>
  <dc:subject/>
  <dc:title>ИЗВЕЩЕНИЕ О ПРОВЕДЕНИИ ОТКРЫТОГО КОНКУРСА</dc:title>
</cp:coreProperties>
</file>