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43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троительство парковой рекреационной зоны «Поле Чудес» (первый этап) по адресу: 354392, Краснодарский край, г. Сочи, Адлерский район, с. Эстосадок, северный склон хребта Аибга, спортивно-туристический комплекс «Горная карусель», отм. +540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выполняемых работ: в соответствии с Технической частью (часть 5 тендерной документации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54392, Краснодарский край, г. Сочи, Адлерский район, с. Эстосадок, ул. Горная карусель, д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18 194 810,58 руб. (восемнадцать миллионов сто девяносто четыре тысячи восемьсот десять) рублей 58 копеек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1.07.2016г. по 22.07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2» июля 2016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2» июля 2016 года, 16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2T12:05:00Z</cp:lastPrinted>
  <dcterms:modified xsi:type="dcterms:W3CDTF">2016-07-11T09:21:00Z</dcterms:modified>
  <cp:revision>20</cp:revision>
  <dc:subject/>
  <dc:title>ИЗВЕЩЕНИЕ О ПРОВЕДЕНИИ ОТКРЫТОГО КОНКУРСА</dc:title>
</cp:coreProperties>
</file>