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НДЕРНУЮ ДОКУМЕНТАЦИЮ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ЛОТ 43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«Строительство парковой рекреационной зоны «Поле Чудес» (первый этап) по адресу: 354392, Краснодарский край, г. Сочи, Адлерский район, с. Эстосадок, северный склон хребта Аибга, спортивно-туристический комплекс «Горная карусель», отм. +540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12.07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2.07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2.07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2.07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2.07.2016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7-06T18:47:00Z</cp:lastPrinted>
  <dcterms:modified xsi:type="dcterms:W3CDTF">2016-07-13T15:35:00Z</dcterms:modified>
  <cp:revision>19</cp:revision>
  <dc:subject/>
  <dc:title/>
</cp:coreProperties>
</file>