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3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устройству посевного газона с подсыпкой плодородного грунта, по устройству автоматического полива, по мощению брусчаткой центральной площади, проходов к центральной площади от Ресепшена и от Набережной, по подсыпке инертным материалом пешеходных дорожек, устройство цветников вокруг центральной площади, устройству живой изгороди на территории рекреационной зоны «Поле Чудес» на отм. +540 м. и по замене участка поврежденной брусчатки на площади между станциями ППКД на отм. +960 м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8.04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8.04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8.04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8.01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4-26T18:00:00Z</cp:lastPrinted>
  <dcterms:modified xsi:type="dcterms:W3CDTF">2018-04-26T15:01:00Z</dcterms:modified>
  <cp:revision>71</cp:revision>
  <dc:subject/>
  <dc:title/>
</cp:coreProperties>
</file>