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3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устройству и обслуживанию системы автоматизированного (онлайн) геотехнического мониторинга объекта: «Спортивно-туристический комплекс «Горная карусель», канатные дороги и горнолыжные трассы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4.05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4.05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7.05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8.05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5-13T11:41:00Z</dcterms:modified>
  <cp:revision>70</cp:revision>
  <dc:subject/>
  <dc:title/>
</cp:coreProperties>
</file>