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0"/>
                <w:szCs w:val="20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выписка из реестра членов СРО по форме, утвержденной приказом Ростехнадзора от 16.02.2017 N 5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наличие в штате участника закупки не менее 5-ти специалистов с высшим профессиональным образованиям в области инженерных изысканий и/или архитектурно-строительного проектирования с действующим удостоверением о повышении квалификации в не менее одной из указанных обл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наличие у участника закупки опыта выполнения работ по геотехническому мониторингу зданий и сооружений в условиях горного рельефа, по завершенным и текущим проекта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наличие у участника закупки материально-технического  обеспечения, производственных мощностей, технологического оборудования, необходимых для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: </w:t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1644"/>
        <w:gridCol w:w="1418"/>
        <w:gridCol w:w="2771"/>
        <w:gridCol w:w="2835"/>
        <w:gridCol w:w="190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, программного обеспечения, работ, затрат*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*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затрат и издержек, связанных с исполнением обязательств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5-13T11:56:00Z</dcterms:modified>
  <cp:revision>153</cp:revision>
  <dc:subject/>
  <dc:title>На бланке организации</dc:title>
</cp:coreProperties>
</file>