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устройству фундамента для бордюрного ограждения парковки напротив касс отм. +540 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  <w:u w:val="single"/>
        </w:rPr>
        <w:t>17.08.2020 года, 10:00 часов</w:t>
      </w:r>
      <w:r>
        <w:rPr>
          <w:b/>
        </w:rPr>
        <w:t xml:space="preserve">.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</w:rPr>
        <w:t>17.08.2020 года, 10:30 часов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8-04T15:48:00Z</cp:lastPrinted>
  <dcterms:modified xsi:type="dcterms:W3CDTF">2020-08-10T08:55:00Z</dcterms:modified>
  <cp:revision>96</cp:revision>
  <dc:subject/>
  <dc:title/>
</cp:coreProperties>
</file>