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4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полотенцесушителей для ремонта номер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-н, с. Эстосадок, наб. Времена года, апарт. 420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7 633,33 руб. (восемьсот девяносто семь тысяч шестьсот тридцать три) рубля 33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3.07.2016г. по 20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1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7-13T17:36:00Z</cp:lastPrinted>
  <dcterms:modified xsi:type="dcterms:W3CDTF">2016-07-13T14:36:00Z</dcterms:modified>
  <cp:revision>34</cp:revision>
  <dc:subject/>
  <dc:title>ИЗВЕЩЕНИЕ О ПРОВЕДЕНИИ ОТКРЫТОГО КОНКУРСА</dc:title>
</cp:coreProperties>
</file>