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44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Поставка зернового кофе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/>
            </w:pPr>
            <w:r>
              <w:rPr/>
              <w:t>354392, Краснодарский край, г. Сочи, Адлерский район, с. Эсто-Садок,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11,  Гостиница № 2;</w:t>
            </w:r>
          </w:p>
          <w:p>
            <w:pPr>
              <w:pStyle w:val="Normal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ул. Горная,2,   Гостиница № 5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lang w:eastAsia="ar-SA"/>
              </w:rPr>
              <w:t>ул. Горная,1, Гостиница № 6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ельная стоимость договора не должна превышать 400 000,00 руб. (четыреста тысяч) 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4.2017г. по 28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ма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4-20T11:57:00Z</dcterms:modified>
  <cp:revision>87</cp:revision>
  <dc:subject/>
  <dc:title>ИЗВЕЩЕНИЕ О ПРОВЕДЕНИИ ОТКРЫТОГО КОНКУРСА</dc:title>
</cp:coreProperties>
</file>