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44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Работы по ремонту подпорных стен (облицовочные работы) на объекте: «Спортивно-туристический комплекс «Горная карусель», в части касающейся укрепительные и удерживающие сооружения внутриплощадочной дороги по территории кварталов I-XXI и внутриквартальных проездов: ПСт-19, ПС-18-01, удерживающие сооружения Гостиницы №2 в осях А-В, 1-14 на отм. 0,000 на отм. +960, расположенного по адресу: 354392, Краснодарский край, г. Сочи, Адлерский район, с. Эстосадок, северный склон хребта Аибга, отм. +960м.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4.05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4.05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4.05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4.05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8-04-28T14:20:00Z</cp:lastPrinted>
  <dcterms:modified xsi:type="dcterms:W3CDTF">2018-04-28T11:20:00Z</dcterms:modified>
  <cp:revision>73</cp:revision>
  <dc:subject/>
  <dc:title/>
</cp:coreProperties>
</file>