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директор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А. Корнийк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9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44-19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«Выполнение работ по ремонту огнезащитного покрытия воздуховодов противодымной защиты стилобата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1.05.2019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, рассмотрения и сопоставления заявок: 21.05.2019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9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19-05-14T13:56:00Z</dcterms:modified>
  <cp:revision>84</cp:revision>
  <dc:subject/>
  <dc:title/>
</cp:coreProperties>
</file>