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67"/>
        <w:gridCol w:w="4520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товара, место происхождения товара, производитель*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транспортировку, доставку, погрузочно-разгрузочные работы силами Поставщика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2.1.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поставки товар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в электронной форме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Все файлы заявки должны иметь наименование либо комментарий, позволяющие идентифицировать их содержание.</w:t>
      </w:r>
    </w:p>
    <w:p>
      <w:pPr>
        <w:pStyle w:val="Normal"/>
        <w:spacing w:before="0" w:after="0"/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4-21T11:13:00Z</dcterms:modified>
  <cp:revision>532</cp:revision>
  <dc:subject/>
  <dc:title>На бланке организации</dc:title>
</cp:coreProperties>
</file>