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запасных частей для ремонта лифтов, эскалаторов и пассажирских конвейеро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Времена года, апарт.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491 119,63 руб.</w:t>
            </w:r>
            <w:r>
              <w:rPr/>
              <w:t xml:space="preserve"> (один миллион четыреста девяносто одна тысяча сто девятнадцать) рублей 6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4.2017г. по 2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21T13:51:00Z</dcterms:modified>
  <cp:revision>93</cp:revision>
  <dc:subject/>
  <dc:title>ИЗВЕЩЕНИЕ О ПРОВЕДЕНИИ ОТКРЫТОГО КОНКУРСА</dc:title>
</cp:coreProperties>
</file>