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5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ламината, подложки и порогов для стыков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260 414,35 руб. (два миллиона двести шестьдесят тысяч четыреста четырнадцать) рублей 35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07.2016г. по 20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1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7-13T17:36:00Z</cp:lastPrinted>
  <dcterms:modified xsi:type="dcterms:W3CDTF">2016-07-13T15:14:00Z</dcterms:modified>
  <cp:revision>35</cp:revision>
  <dc:subject/>
  <dc:title>ИЗВЕЩЕНИЕ О ПРОВЕДЕНИИ ОТКРЫТОГО КОНКУРСА</dc:title>
</cp:coreProperties>
</file>