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опыта выполнения работ аналогичных предмету закуп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2 к Техническому заданию, ч. 5 «Техническая часть»).</w:t>
      </w:r>
      <w:r>
        <w:rPr/>
        <w:t xml:space="preserve"> </w:t>
      </w:r>
      <w:r>
        <w:rPr>
          <w:b/>
          <w:i/>
          <w:color w:val="FF0000"/>
          <w:sz w:val="20"/>
          <w:szCs w:val="20"/>
        </w:rPr>
        <w:t>Сметный расчет должен быть предоставлен в бумажном виде и на электронном носител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 Предложение о качестве работ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и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Технические и иные документы, предоставляемые по завершению и сдаче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Гарантийные обяза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4-28T11:35:00Z</dcterms:modified>
  <cp:revision>466</cp:revision>
  <dc:subject/>
  <dc:title>На бланке организации</dc:title>
</cp:coreProperties>
</file>