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замене (ремонту) покрытия облицовки лестницы гостиницы «Горки Отель» (со стороны зоны выкат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04.05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4-28T11:32:00Z</dcterms:modified>
  <cp:revision>81</cp:revision>
  <dc:subject/>
  <dc:title/>
</cp:coreProperties>
</file>