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в качестве структурного подразделения испытательной лаборатории (центра),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(испытаний) и измерений вредных и (или) опасных факторов производственной среды и трудового процесса, предусмотренных пунктами 1 - 11 и 15 - 23 части 3 статьи 13 Федерального закона от 28.12.2013 N 426-ФЗ «О специальной оценке условий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копии документов, подтверждающие наличие сведений об участнике закупки, экспертах участника закупки, в реестре организаций, проводящих специальную оценку условий труда, и реестра экспертов организаций, проводящих специальную оценку условий труда, формируемый Министерством труда и социальной защит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208"/>
        <w:gridCol w:w="3186"/>
        <w:gridCol w:w="281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налогов и сборов, вознаграждения Исполнителя, а также любых иных расходов, связанных с оказанием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5-16T11:23:00Z</dcterms:modified>
  <cp:revision>473</cp:revision>
  <dc:subject/>
  <dc:title>На бланке организации</dc:title>
</cp:coreProperties>
</file>