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46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/>
              <w:t>Поставка колерованной фасадной краски Muresko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-н, с. Эсто-садок, наб. Времена года д. 11, апарт-отель 44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5 462,08 руб. (шестьсот восемьдесят пять тысяч четыреста шестьдесят два) рубля  08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1.04.2017г. по 28.04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2» ма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4-21T14:07:00Z</dcterms:modified>
  <cp:revision>94</cp:revision>
  <dc:subject/>
  <dc:title>ИЗВЕЩЕНИЕ О ПРОВЕДЕНИИ ОТКРЫТОГО КОНКУРСА</dc:title>
</cp:coreProperties>
</file>