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6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оборудования для эксплуатации систем водоснабжения и водоотвед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0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0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1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7-13T15:49:00Z</dcterms:modified>
  <cp:revision>28</cp:revision>
  <dc:subject/>
  <dc:title/>
</cp:coreProperties>
</file>