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46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оборудования для эксплуатации систем водоснабжения и водоотведен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, отм. +54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5 578,93 руб. (семьсот пятнадцать тысяч пятьсот семьдесят восемь) рублей 93 копей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3.07.2016г. по 20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1» июля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7-13T17:36:00Z</cp:lastPrinted>
  <dcterms:modified xsi:type="dcterms:W3CDTF">2016-07-13T15:48:00Z</dcterms:modified>
  <cp:revision>35</cp:revision>
  <dc:subject/>
  <dc:title>ИЗВЕЩЕНИЕ О ПРОВЕДЕНИИ ОТКРЫТОГО КОНКУРСА</dc:title>
</cp:coreProperties>
</file>