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документов, подтверждающие наличие у участника закупки опыта выполнения работ аналогичных предмету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ind w:firstLine="284"/>
        <w:rPr>
          <w:color w:val="FF0000"/>
          <w:szCs w:val="20"/>
          <w:lang w:val="en-US"/>
        </w:rPr>
      </w:pPr>
      <w:r>
        <w:rPr>
          <w:szCs w:val="20"/>
          <w:lang w:val="en-US"/>
        </w:rPr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2 к Техническому заданию, ч. 5 «Техническая часть»). Сметный расчет должен быть предоставлен в бумажном виде и на электронном носител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указаны в соответствии с п.7 Информационной карты тендера (Часть 2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 Предложение о качестве работ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казатели и виды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ьзуемые материал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Безопасность при проведении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/>
              <w:t>Сроки и этапы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04-28T11:42:00Z</dcterms:modified>
  <cp:revision>143</cp:revision>
  <dc:subject/>
  <dc:title>На бланке организации</dc:title>
</cp:coreProperties>
</file>