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выписка из реестра членов СРО по форме, утвержденной приказом Ростехнадзора от 4 марта 2019 г. N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трудовых ресурсов, необходимого количества специалистов и иных работников определенного уровня квалификации для исполнения договор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четырех специалистов с высшим профессиональным образованиям в области инженерных изысканий и/или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двух специалистов с действующим удостоверением о повышении квалификации в области инженерных изысканий и/или архитектурно-строительного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2 к ТЗ, часть 5 «Техническая часть») в бумажном виде и на электронном носителе.</w:t>
      </w:r>
    </w:p>
    <w:p>
      <w:pPr>
        <w:pStyle w:val="Normal"/>
        <w:spacing w:before="0" w:after="1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необходимых для выполнения работ расход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5-20T14:59:00Z</dcterms:modified>
  <cp:revision>487</cp:revision>
  <dc:subject/>
  <dc:title>На бланке организации</dc:title>
</cp:coreProperties>
</file>