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6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проектно-изыскательских работ по объекту: «Спортивно-туристический комплекс «Горная карусель», освещение горнолыжных трасс 2F, 8А и учебной зоны на отм. +960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7.05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27.05.2019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05-20T14:53:00Z</dcterms:modified>
  <cp:revision>84</cp:revision>
  <dc:subject/>
  <dc:title/>
</cp:coreProperties>
</file>