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Финансовый директор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Н.А. Корнийко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20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46-20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/>
      </w:pPr>
      <w:r>
        <w:rPr>
          <w:b/>
          <w:sz w:val="32"/>
          <w:szCs w:val="32"/>
        </w:rPr>
        <w:t>«Поставка безопорных подъемников SunKid Swisscord Skilift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7.08.2020 года 10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: 17.08.2020 года 10:4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8.08.2020 года 14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8.08.2020 года 14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2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Бандура Ольга Николаевна</cp:lastModifiedBy>
  <cp:lastPrinted>2020-07-27T10:54:00Z</cp:lastPrinted>
  <dcterms:modified xsi:type="dcterms:W3CDTF">2020-08-12T06:31:00Z</dcterms:modified>
  <cp:revision>81</cp:revision>
  <dc:subject/>
  <dc:title/>
</cp:coreProperties>
</file>