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7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аботы по ремонту кровли входных групп на объекте: «Спортивно-туристический комплекс «Горная карусель», в части касающейся Стилобат с автостоянкой на 690 м/м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5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 рассмотрения и сопоставления заявок на участие в запросе котировок: 04.05.2018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4-28T11:50:00Z</dcterms:modified>
  <cp:revision>82</cp:revision>
  <dc:subject/>
  <dc:title/>
</cp:coreProperties>
</file>