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47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рентгентелевизионных досмотровых установок (РТДУ)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, объем выполняемых работ, оказываемых услуг: в соответствии с Техническим заданием (ч.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Краснодарский край, г. Сочи, Адлерский район, пос. Эстосадок, всесезонный курорт «Горки-Город», ул. Горная карусель, 3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8"/>
              <w:shd w:fill="FFFFFF" w:val="clear"/>
              <w:spacing w:before="0" w:after="0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857 000,00 руб.</w:t>
            </w:r>
            <w:r>
              <w:rPr>
                <w:rStyle w:val="S5"/>
                <w:b/>
                <w:bCs/>
              </w:rPr>
              <w:t xml:space="preserve"> (пять миллионов восемьсот пятьдесят семь тысяч) </w:t>
            </w:r>
            <w:r>
              <w:rPr>
                <w:rStyle w:val="S4"/>
                <w:b/>
              </w:rPr>
              <w:t>рублей 00 копее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8.07.2016г. по 29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1» августа 2016 года, 12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1» августа 2016 года, 15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2T12:05:00Z</cp:lastPrinted>
  <dcterms:modified xsi:type="dcterms:W3CDTF">2016-07-18T13:25:00Z</dcterms:modified>
  <cp:revision>25</cp:revision>
  <dc:subject/>
  <dc:title>ИЗВЕЩЕНИЕ О ПРОВЕДЕНИИ ОТКРЫТОГО КОНКУРСА</dc:title>
</cp:coreProperties>
</file>