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Работы по эксплуатации и техническому обслуживанию парогенераторной «Прачечной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5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0.05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1.05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2.05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7-04-25T07:13:00Z</dcterms:modified>
  <cp:revision>67</cp:revision>
  <dc:subject/>
  <dc:title/>
</cp:coreProperties>
</file>