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47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Работы по эксплуатации и техническому обслуживанию парогенераторной «Прачечной с химчисткой» на отм. +54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 (услуг)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Сочи, Адлерский район, с.Эстосадок, Северный склон хребта Аибга, СТК «Горная карусель» на отм. +540, парогенераторная «Прачечной с химчисткой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414 105,94 руб. (три миллиона четыреста четырнадцать тысяч сто пять) рублей 94 копей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4.2017г. по 10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ма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ма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4-25T08:35:00Z</dcterms:modified>
  <cp:revision>70</cp:revision>
  <dc:subject/>
  <dc:title>ИЗВЕЩЕНИЕ О ПРОВЕДЕНИИ ОТКРЫТОГО КОНКУРСА</dc:title>
</cp:coreProperties>
</file>