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Финансовый директор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9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47-19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Выполнение строительно-монтажных и пуско-наладочных работ на объекте: «Спортивно-туристический комплекс «Горная карусель», освещение горнолыжных трасс 2F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7.06.2019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7.06.2019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7.06.2019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7.06.2019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7-01-18T14:33:00Z</cp:lastPrinted>
  <dcterms:modified xsi:type="dcterms:W3CDTF">2019-06-04T13:37:00Z</dcterms:modified>
  <cp:revision>72</cp:revision>
  <dc:subject/>
  <dc:title/>
</cp:coreProperties>
</file>