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й сметный расч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на выполнение строительно-монтажных работ по прокладке освещения трассы 2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сметный расчет на освещение трассы 2F Пуско-наладоч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материалов на выполнение строительно-монтажных работ по прокладке освещения трассы 2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2"/>
                <w:szCs w:val="22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</w:t>
            </w:r>
            <w:r>
              <w:rPr>
                <w:i/>
                <w:sz w:val="22"/>
                <w:szCs w:val="22"/>
              </w:rPr>
              <w:t>(выписка из реестра членов СРО по форме, утвержденной приказом Ростехнадзора от 4 марта 2019 г. N 8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опыта выполнения работ по завершенным и текущим проектам, аналогичным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spacing w:before="0" w:after="0"/>
        <w:ind w:firstLine="284"/>
        <w:rPr/>
      </w:pPr>
      <w:r>
        <w:rPr>
          <w:b/>
          <w:i/>
          <w:color w:val="FF0000"/>
        </w:rPr>
        <w:t xml:space="preserve">Примечание: сведения о порядке формирования цены также должны быть представлены участником закупки в виде сводного сметного расчета, в том числе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spacing w:before="0" w:after="0"/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-  локального сметного расчета на выполнение строительно-монтажных работ по прокладке освещения трассы 2F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spacing w:before="0" w:after="0"/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- локального сметного расчета на освещение трассы 2F Пуско-наладочные работы, составленных в соответствии с требованиями для составления сметной документации (форма 4 части 3 тендерной документации»)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spacing w:before="0" w:after="0"/>
        <w:ind w:firstLine="284"/>
        <w:rPr/>
      </w:pPr>
      <w:r>
        <w:rPr>
          <w:b/>
          <w:i/>
          <w:color w:val="FF0000"/>
        </w:rPr>
        <w:t>Также необходимо предоставить ведомость материалов на выполнение строительно-монтажных работ по прокладке освещения трассы 2F, согласно локальному сметному расчету на выполнение строительно-монтажных работ по прокладке освещения трассы 2 F, составленную в соответствии с формой 5 части 3 тендерной документаци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  <w:highlight w:val="yellow"/>
        </w:rPr>
      </w:pPr>
      <w:r>
        <w:rPr>
          <w:b/>
          <w:i/>
          <w:color w:val="FF0000"/>
          <w:sz w:val="20"/>
          <w:szCs w:val="2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, а так же иных расходов прямо не предусмотренных договором, но которые могут возникнуть в ходе исполнения обязательств подрядчиком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6-04T12:09:00Z</dcterms:modified>
  <cp:revision>161</cp:revision>
  <dc:subject/>
  <dc:title>На бланке организации</dc:title>
</cp:coreProperties>
</file>