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48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расходных материалов для проведения ТО компрессорного оборудования СИС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садок, наб. Времена года, апарт-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84 242,18 рублей (двести восемьдесят четыре тысячи двести сорок два рубля 18 копее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0.07.2016г. по 27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8» июля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7-20T16:51:00Z</cp:lastPrinted>
  <dcterms:modified xsi:type="dcterms:W3CDTF">2016-07-20T13:52:00Z</dcterms:modified>
  <cp:revision>39</cp:revision>
  <dc:subject/>
  <dc:title>ИЗВЕЩЕНИЕ О ПРОВЕДЕНИИ ОТКРЫТОГО КОНКУРСА</dc:title>
</cp:coreProperties>
</file>