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8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48-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«Работы по усилению мраморной отделки стен в холле и лобби отеля «Риксос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04.05.2018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,  рассмотрения и сопоставления заявок на участие в запросе котировок: 04.05.2018 года, 12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8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7-03-22T09:53:00Z</cp:lastPrinted>
  <dcterms:modified xsi:type="dcterms:W3CDTF">2018-04-28T11:58:00Z</dcterms:modified>
  <cp:revision>83</cp:revision>
  <dc:subject/>
  <dc:title/>
</cp:coreProperties>
</file>