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      </w:r>
            <w:r>
              <w:rPr>
                <w:i/>
                <w:sz w:val="22"/>
                <w:szCs w:val="22"/>
              </w:rPr>
              <w:t>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положительного опыта выполнения работ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: </w:t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1644"/>
        <w:gridCol w:w="1418"/>
        <w:gridCol w:w="2771"/>
        <w:gridCol w:w="2835"/>
        <w:gridCol w:w="190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роектны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Строительно – монтажные работ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Скейт – парк бетон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затраты и издержки, связанные с исполнением обязательств подрядчика по договору, а также его вознаграждение, закупку и поставку материалов, перевозку, страхование, уплату таможенных пошлин, налогов и других обязательных платежей, а так же иных расходов прямо не предусмотренных договором, но которые могут возникнуть в ходе исполнения обязательств подрядчиком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6-06T13:45:00Z</dcterms:modified>
  <cp:revision>165</cp:revision>
  <dc:subject/>
  <dc:title>На бланке организации</dc:title>
</cp:coreProperties>
</file>