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____________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8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еревозка гостей и сотрудников Курорта 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4.08.20г.,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4.08.20г.,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5.08.20г.,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08.20г.,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9-12-02T11:36:00Z</cp:lastPrinted>
  <dcterms:modified xsi:type="dcterms:W3CDTF">2020-08-13T13:03:00Z</dcterms:modified>
  <cp:revision>82</cp:revision>
  <dc:subject/>
  <dc:title/>
</cp:coreProperties>
</file>